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24.jpeg" ContentType="image/jpeg"/>
  <Override PartName="/word/media/image15.png" ContentType="image/png"/>
  <Override PartName="/word/media/image1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align>center</wp:align>
                </wp:positionH>
                <wp:positionV relativeFrom="page">
                  <wp:posOffset>360045</wp:posOffset>
                </wp:positionV>
                <wp:extent cx="7200265" cy="2585720"/>
                <wp:effectExtent l="39370" t="38100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258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szCs w:val="160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UN CRAYON DE COUL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pt;margin-top:28.35pt;width:566.9pt;height:203.55pt;mso-wrap-style:square;v-text-anchor:top;mso-position-horizontal:center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0"/>
                          <w:szCs w:val="160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UN CRAYON DE COULEUR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-182880</wp:posOffset>
            </wp:positionH>
            <wp:positionV relativeFrom="margin">
              <wp:posOffset>3124835</wp:posOffset>
            </wp:positionV>
            <wp:extent cx="6689725" cy="6483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648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13690</wp:posOffset>
            </wp:positionH>
            <wp:positionV relativeFrom="paragraph">
              <wp:posOffset>3596640</wp:posOffset>
            </wp:positionV>
            <wp:extent cx="6111240" cy="46196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align>center</wp:align>
                </wp:positionH>
                <wp:positionV relativeFrom="page">
                  <wp:posOffset>360045</wp:posOffset>
                </wp:positionV>
                <wp:extent cx="7200265" cy="1280795"/>
                <wp:effectExtent l="39370" t="38735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12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szCs w:val="160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UNE GOM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pt;margin-top:28.35pt;width:566.9pt;height:100.8pt;mso-wrap-style:square;v-text-anchor:top;mso-position-horizontal:center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0"/>
                          <w:szCs w:val="160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UNE GOMME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squar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align>center</wp:align>
                </wp:positionH>
                <wp:positionV relativeFrom="page">
                  <wp:posOffset>360045</wp:posOffset>
                </wp:positionV>
                <wp:extent cx="7200265" cy="1376680"/>
                <wp:effectExtent l="39370" t="38100" r="38100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137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szCs w:val="160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UN STYL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pt;margin-top:28.35pt;width:566.9pt;height:108.35pt;mso-wrap-style:square;v-text-anchor:top;mso-position-horizontal:center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0"/>
                          <w:szCs w:val="160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UN STYLO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square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179705</wp:posOffset>
            </wp:positionH>
            <wp:positionV relativeFrom="paragraph">
              <wp:posOffset>2675255</wp:posOffset>
            </wp:positionV>
            <wp:extent cx="7559675" cy="75596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align>center</wp:align>
            </wp:positionH>
            <wp:positionV relativeFrom="paragraph">
              <wp:posOffset>1901825</wp:posOffset>
            </wp:positionV>
            <wp:extent cx="5870575" cy="760349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760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page">
                  <wp:posOffset>360045</wp:posOffset>
                </wp:positionV>
                <wp:extent cx="7200265" cy="1376680"/>
                <wp:effectExtent l="39370" t="38100" r="38100" b="387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137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szCs w:val="160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UNE FEUIL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pt;margin-top:28.35pt;width:566.9pt;height:108.35pt;mso-wrap-style:square;v-text-anchor:top;mso-position-horizontal:center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0"/>
                          <w:szCs w:val="160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UNE FEUILLE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squar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61950</wp:posOffset>
            </wp:positionH>
            <wp:positionV relativeFrom="paragraph">
              <wp:posOffset>1907540</wp:posOffset>
            </wp:positionV>
            <wp:extent cx="6062980" cy="760349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760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align>center</wp:align>
                </wp:positionH>
                <wp:positionV relativeFrom="page">
                  <wp:posOffset>360045</wp:posOffset>
                </wp:positionV>
                <wp:extent cx="7200265" cy="1376680"/>
                <wp:effectExtent l="39370" t="38100" r="38100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137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szCs w:val="160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UN CAHI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pt;margin-top:28.35pt;width:566.9pt;height:108.35pt;mso-wrap-style:square;v-text-anchor:top;mso-position-horizontal:center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0"/>
                          <w:szCs w:val="160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UN CAHIER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squar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margin">
              <wp:align>center</wp:align>
            </wp:positionH>
            <wp:positionV relativeFrom="paragraph">
              <wp:posOffset>2032635</wp:posOffset>
            </wp:positionV>
            <wp:extent cx="6903720" cy="722376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722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page">
                  <wp:posOffset>360045</wp:posOffset>
                </wp:positionV>
                <wp:extent cx="7200265" cy="1376680"/>
                <wp:effectExtent l="39370" t="38100" r="38100" b="387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137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szCs w:val="160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UN LIV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pt;margin-top:28.35pt;width:566.9pt;height:108.35pt;mso-wrap-style:square;v-text-anchor:top;mso-position-horizontal:center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0"/>
                          <w:szCs w:val="160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UN LIVRE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squar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lang w:eastAsia="fr-FR"/>
        </w:rPr>
      </w:pPr>
      <w:r>
        <w:rPr/>
        <w:drawing>
          <wp:inline distT="0" distB="0" distL="0" distR="0">
            <wp:extent cx="2162175" cy="1236980"/>
            <wp:effectExtent l="0" t="0" r="0" b="0"/>
            <wp:docPr id="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align>center</wp:align>
                </wp:positionH>
                <wp:positionV relativeFrom="page">
                  <wp:posOffset>360045</wp:posOffset>
                </wp:positionV>
                <wp:extent cx="7200265" cy="1376680"/>
                <wp:effectExtent l="39370" t="38100" r="38100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137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6"/>
                                <w:szCs w:val="156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UNE TROUS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pt;margin-top:28.35pt;width:566.9pt;height:108.35pt;mso-wrap-style:square;v-text-anchor:top;mso-position-horizontal:center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6"/>
                          <w:szCs w:val="156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UNE TROUSSE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square"/>
                <w10:wrap type="none"/>
              </v:roundrect>
            </w:pict>
          </mc:Fallback>
        </mc:AlternateContent>
      </w:r>
      <w:r>
        <w:rPr/>
        <w:drawing>
          <wp:inline distT="0" distB="0" distL="0" distR="0">
            <wp:extent cx="2162175" cy="1236980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val="en-US" w:eastAsia="fr-FR"/>
        </w:rPr>
      </w:pPr>
      <w:r>
        <w:rPr>
          <w:lang w:val="en-US" w:eastAsia="fr-FR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40665</wp:posOffset>
            </wp:positionH>
            <wp:positionV relativeFrom="paragraph">
              <wp:posOffset>82550</wp:posOffset>
            </wp:positionV>
            <wp:extent cx="6374765" cy="436943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765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fr-FR"/>
        </w:rPr>
      </w:pPr>
      <w:r>
        <w:rPr>
          <w:lang w:val="en-US"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tabs>
          <w:tab w:val="clear" w:pos="708"/>
          <w:tab w:val="left" w:pos="7579" w:leader="none"/>
        </w:tabs>
        <w:rPr>
          <w:lang w:eastAsia="fr-FR"/>
        </w:rPr>
      </w:pPr>
      <w:r>
        <w:rPr>
          <w:lang w:eastAsia="fr-FR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margin">
              <wp:align>center</wp:align>
            </wp:positionH>
            <wp:positionV relativeFrom="paragraph">
              <wp:posOffset>3097530</wp:posOffset>
            </wp:positionV>
            <wp:extent cx="6030595" cy="603059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603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align>center</wp:align>
                </wp:positionH>
                <wp:positionV relativeFrom="page">
                  <wp:posOffset>360045</wp:posOffset>
                </wp:positionV>
                <wp:extent cx="7200265" cy="2585720"/>
                <wp:effectExtent l="39370" t="38100" r="38100" b="387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258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szCs w:val="160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UN CRAYON DE PAPI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pt;margin-top:28.35pt;width:566.9pt;height:203.55pt;mso-wrap-style:square;v-text-anchor:top;mso-position-horizontal:center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0"/>
                          <w:szCs w:val="160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UN CRAYON DE PAPIER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squar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align>center</wp:align>
                </wp:positionH>
                <wp:positionV relativeFrom="page">
                  <wp:posOffset>360045</wp:posOffset>
                </wp:positionV>
                <wp:extent cx="7200265" cy="1376680"/>
                <wp:effectExtent l="39370" t="38100" r="38100" b="387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137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szCs w:val="160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UNE REG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pt;margin-top:28.35pt;width:566.9pt;height:108.35pt;mso-wrap-style:square;v-text-anchor:top;mso-position-horizontal:center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0"/>
                          <w:szCs w:val="160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UNE REGLE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square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318385</wp:posOffset>
            </wp:positionH>
            <wp:positionV relativeFrom="paragraph">
              <wp:posOffset>1815465</wp:posOffset>
            </wp:positionV>
            <wp:extent cx="1977390" cy="807148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807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22860</wp:posOffset>
            </wp:positionH>
            <wp:positionV relativeFrom="paragraph">
              <wp:posOffset>2969260</wp:posOffset>
            </wp:positionV>
            <wp:extent cx="7122160" cy="760349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160" cy="760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align>center</wp:align>
                </wp:positionH>
                <wp:positionV relativeFrom="page">
                  <wp:posOffset>360045</wp:posOffset>
                </wp:positionV>
                <wp:extent cx="7200265" cy="1376680"/>
                <wp:effectExtent l="39370" t="38100" r="38100" b="387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137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6"/>
                                <w:szCs w:val="156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LA COL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pt;margin-top:28.35pt;width:566.9pt;height:108.35pt;mso-wrap-style:square;v-text-anchor:top;mso-position-horizontal:center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6"/>
                          <w:szCs w:val="156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LA COLLE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squar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215900</wp:posOffset>
            </wp:positionH>
            <wp:positionV relativeFrom="paragraph">
              <wp:posOffset>1908175</wp:posOffset>
            </wp:positionV>
            <wp:extent cx="7039610" cy="7039610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9610" cy="703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align>center</wp:align>
                </wp:positionH>
                <wp:positionV relativeFrom="page">
                  <wp:posOffset>360045</wp:posOffset>
                </wp:positionV>
                <wp:extent cx="7200265" cy="1376680"/>
                <wp:effectExtent l="39370" t="38100" r="38100" b="387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137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6"/>
                                <w:szCs w:val="156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LES FEUT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pt;margin-top:28.35pt;width:566.9pt;height:108.35pt;mso-wrap-style:square;v-text-anchor:top;mso-position-horizontal:center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6"/>
                          <w:szCs w:val="156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LES FEUTRES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squar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22860</wp:posOffset>
            </wp:positionH>
            <wp:positionV relativeFrom="paragraph">
              <wp:posOffset>1907540</wp:posOffset>
            </wp:positionV>
            <wp:extent cx="7559675" cy="7559675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align>center</wp:align>
                </wp:positionH>
                <wp:positionV relativeFrom="page">
                  <wp:posOffset>360045</wp:posOffset>
                </wp:positionV>
                <wp:extent cx="7200265" cy="1376680"/>
                <wp:effectExtent l="39370" t="38100" r="38100" b="387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137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6"/>
                                <w:szCs w:val="156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LES CISEAU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pt;margin-top:28.35pt;width:566.9pt;height:108.35pt;mso-wrap-style:square;v-text-anchor:top;mso-position-horizontal:center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6"/>
                          <w:szCs w:val="156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LES CISEAUX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squar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margin">
              <wp:align>center</wp:align>
            </wp:positionH>
            <wp:positionV relativeFrom="paragraph">
              <wp:posOffset>3401060</wp:posOffset>
            </wp:positionV>
            <wp:extent cx="5604510" cy="5864225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586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align>center</wp:align>
                </wp:positionH>
                <wp:positionV relativeFrom="page">
                  <wp:posOffset>360045</wp:posOffset>
                </wp:positionV>
                <wp:extent cx="7200265" cy="2776220"/>
                <wp:effectExtent l="39370" t="38100" r="38100" b="387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277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6"/>
                                <w:szCs w:val="156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LE TAILLE CRAY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pt;margin-top:28.35pt;width:566.9pt;height:218.55pt;mso-wrap-style:square;v-text-anchor:top;mso-position-horizontal:center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6"/>
                          <w:szCs w:val="156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LE TAILLE CRAYON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squar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74625</wp:posOffset>
            </wp:positionH>
            <wp:positionV relativeFrom="paragraph">
              <wp:posOffset>3115310</wp:posOffset>
            </wp:positionV>
            <wp:extent cx="6733540" cy="6733540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3540" cy="673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align>center</wp:align>
                </wp:positionH>
                <wp:positionV relativeFrom="page">
                  <wp:posOffset>360045</wp:posOffset>
                </wp:positionV>
                <wp:extent cx="7200265" cy="2776220"/>
                <wp:effectExtent l="39370" t="38100" r="38100" b="387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277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6"/>
                                <w:szCs w:val="156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LE FEUTRE VELE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pt;margin-top:28.35pt;width:566.9pt;height:218.55pt;mso-wrap-style:square;v-text-anchor:top;mso-position-horizontal:center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6"/>
                          <w:szCs w:val="156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LE FEUTRE VELEDA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squar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841375</wp:posOffset>
            </wp:positionH>
            <wp:positionV relativeFrom="paragraph">
              <wp:posOffset>2599690</wp:posOffset>
            </wp:positionV>
            <wp:extent cx="7559675" cy="5432425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543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align>center</wp:align>
                </wp:positionH>
                <wp:positionV relativeFrom="page">
                  <wp:posOffset>360045</wp:posOffset>
                </wp:positionV>
                <wp:extent cx="7200265" cy="1376680"/>
                <wp:effectExtent l="39370" t="38100" r="38100" b="387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137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6"/>
                                <w:szCs w:val="156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L’ARDOI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pt;margin-top:28.35pt;width:566.9pt;height:108.35pt;mso-wrap-style:square;v-text-anchor:top;mso-position-horizontal:center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6"/>
                          <w:szCs w:val="156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L’ARDOISE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squar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22860</wp:posOffset>
            </wp:positionH>
            <wp:positionV relativeFrom="paragraph">
              <wp:posOffset>3404235</wp:posOffset>
            </wp:positionV>
            <wp:extent cx="6555740" cy="4272280"/>
            <wp:effectExtent l="0" t="0" r="0" b="0"/>
            <wp:wrapNone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740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align>center</wp:align>
                </wp:positionH>
                <wp:positionV relativeFrom="page">
                  <wp:posOffset>360045</wp:posOffset>
                </wp:positionV>
                <wp:extent cx="7200265" cy="1376680"/>
                <wp:effectExtent l="39370" t="38100" r="38100" b="387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137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6"/>
                                <w:szCs w:val="156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LA CRA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pt;margin-top:28.35pt;width:566.9pt;height:108.35pt;mso-wrap-style:square;v-text-anchor:top;mso-position-horizontal:center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6"/>
                          <w:szCs w:val="156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LA CRAIE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squar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989330</wp:posOffset>
            </wp:positionH>
            <wp:positionV relativeFrom="paragraph">
              <wp:posOffset>3357245</wp:posOffset>
            </wp:positionV>
            <wp:extent cx="7170420" cy="5627370"/>
            <wp:effectExtent l="0" t="0" r="0" b="0"/>
            <wp:wrapNone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align>center</wp:align>
                </wp:positionH>
                <wp:positionV relativeFrom="page">
                  <wp:posOffset>360045</wp:posOffset>
                </wp:positionV>
                <wp:extent cx="7200265" cy="2922270"/>
                <wp:effectExtent l="39370" t="38100" r="38100" b="387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292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6"/>
                                <w:szCs w:val="156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LE STYLO PLU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pt;margin-top:28.35pt;width:566.9pt;height:230.05pt;mso-wrap-style:square;v-text-anchor:top;mso-position-horizontal:center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6"/>
                          <w:szCs w:val="156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LE STYLO PLUME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squar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margin">
              <wp:posOffset>314325</wp:posOffset>
            </wp:positionH>
            <wp:positionV relativeFrom="paragraph">
              <wp:posOffset>3062605</wp:posOffset>
            </wp:positionV>
            <wp:extent cx="6208395" cy="6208395"/>
            <wp:effectExtent l="0" t="0" r="0" b="0"/>
            <wp:wrapNone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620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align>center</wp:align>
                </wp:positionH>
                <wp:positionV relativeFrom="page">
                  <wp:posOffset>360045</wp:posOffset>
                </wp:positionV>
                <wp:extent cx="7200265" cy="1376680"/>
                <wp:effectExtent l="39370" t="38100" r="38100" b="387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137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6"/>
                                <w:szCs w:val="156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LE PINCEA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pt;margin-top:28.35pt;width:566.9pt;height:108.35pt;mso-wrap-style:square;v-text-anchor:top;mso-position-horizontal:center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6"/>
                          <w:szCs w:val="156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LE PINCEAU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squar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73660</wp:posOffset>
            </wp:positionH>
            <wp:positionV relativeFrom="paragraph">
              <wp:posOffset>2873375</wp:posOffset>
            </wp:positionV>
            <wp:extent cx="6256020" cy="5100955"/>
            <wp:effectExtent l="0" t="0" r="0" b="0"/>
            <wp:wrapNone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020" cy="510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align>center</wp:align>
                </wp:positionH>
                <wp:positionV relativeFrom="page">
                  <wp:posOffset>360045</wp:posOffset>
                </wp:positionV>
                <wp:extent cx="7200265" cy="1376680"/>
                <wp:effectExtent l="39370" t="38100" r="38100" b="387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137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6"/>
                                <w:szCs w:val="156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LA PEINT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pt;margin-top:28.35pt;width:566.9pt;height:108.35pt;mso-wrap-style:square;v-text-anchor:top;mso-position-horizontal:center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6"/>
                          <w:szCs w:val="156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LA PEINTURE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squar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86360</wp:posOffset>
            </wp:positionH>
            <wp:positionV relativeFrom="paragraph">
              <wp:posOffset>3964305</wp:posOffset>
            </wp:positionV>
            <wp:extent cx="6656070" cy="4523105"/>
            <wp:effectExtent l="0" t="0" r="0" b="0"/>
            <wp:wrapNone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align>center</wp:align>
                </wp:positionH>
                <wp:positionV relativeFrom="page">
                  <wp:posOffset>360045</wp:posOffset>
                </wp:positionV>
                <wp:extent cx="7200265" cy="2867025"/>
                <wp:effectExtent l="39370" t="38735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286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6"/>
                                <w:szCs w:val="156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LES CHAUSS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pt;margin-top:28.35pt;width:566.9pt;height:225.7pt;mso-wrap-style:square;v-text-anchor:top;mso-position-horizontal:center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6"/>
                          <w:szCs w:val="156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LES CHAUSSONS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squar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1002665</wp:posOffset>
            </wp:positionH>
            <wp:positionV relativeFrom="paragraph">
              <wp:posOffset>940435</wp:posOffset>
            </wp:positionV>
            <wp:extent cx="7559675" cy="7559675"/>
            <wp:effectExtent l="0" t="0" r="0" b="0"/>
            <wp:wrapNone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align>center</wp:align>
                </wp:positionH>
                <wp:positionV relativeFrom="page">
                  <wp:posOffset>360045</wp:posOffset>
                </wp:positionV>
                <wp:extent cx="7200265" cy="1376680"/>
                <wp:effectExtent l="39370" t="38100" r="38100" b="387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137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6"/>
                                <w:szCs w:val="156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LES PER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pt;margin-top:28.35pt;width:566.9pt;height:108.35pt;mso-wrap-style:square;v-text-anchor:top;mso-position-horizontal:center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6"/>
                          <w:szCs w:val="156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LES PERLES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square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413510</wp:posOffset>
            </wp:positionH>
            <wp:positionV relativeFrom="paragraph">
              <wp:posOffset>1824355</wp:posOffset>
            </wp:positionV>
            <wp:extent cx="4578350" cy="3883025"/>
            <wp:effectExtent l="0" t="0" r="0" b="0"/>
            <wp:wrapNone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align>center</wp:align>
                </wp:positionH>
                <wp:positionV relativeFrom="page">
                  <wp:posOffset>360045</wp:posOffset>
                </wp:positionV>
                <wp:extent cx="7200265" cy="2633980"/>
                <wp:effectExtent l="39370" t="38100" r="38100" b="387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263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6"/>
                                <w:szCs w:val="156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LA PATE A MODE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pt;margin-top:28.35pt;width:566.9pt;height:207.35pt;mso-wrap-style:square;v-text-anchor:top;mso-position-horizontal:center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6"/>
                          <w:szCs w:val="156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LA PATE A MODELER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square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74320</wp:posOffset>
            </wp:positionH>
            <wp:positionV relativeFrom="paragraph">
              <wp:posOffset>4856480</wp:posOffset>
            </wp:positionV>
            <wp:extent cx="5587365" cy="4158615"/>
            <wp:effectExtent l="0" t="0" r="0" b="0"/>
            <wp:wrapNone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margin">
              <wp:posOffset>314325</wp:posOffset>
            </wp:positionH>
            <wp:positionV relativeFrom="paragraph">
              <wp:posOffset>2583180</wp:posOffset>
            </wp:positionV>
            <wp:extent cx="6208395" cy="5579745"/>
            <wp:effectExtent l="0" t="0" r="0" b="0"/>
            <wp:wrapNone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557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align>center</wp:align>
                </wp:positionH>
                <wp:positionV relativeFrom="page">
                  <wp:posOffset>360045</wp:posOffset>
                </wp:positionV>
                <wp:extent cx="7200265" cy="1376680"/>
                <wp:effectExtent l="39370" t="38100" r="38100" b="387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137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6"/>
                                <w:szCs w:val="156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LE PUZZ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pt;margin-top:28.35pt;width:566.9pt;height:108.35pt;mso-wrap-style:square;v-text-anchor:top;mso-position-horizontal:center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6"/>
                          <w:szCs w:val="156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LE PUZZLE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square"/>
                <w10:wrap type="none"/>
              </v:roundrect>
            </w:pict>
          </mc:Fallback>
        </mc:AlternateContent>
      </w:r>
    </w:p>
    <w:sectPr>
      <w:footerReference w:type="default" r:id="rId28"/>
      <w:type w:val="nextPage"/>
      <w:pgSz w:w="11906" w:h="16838"/>
      <w:pgMar w:left="567" w:right="567" w:gutter="0" w:header="0" w:top="567" w:footer="454" w:bottom="172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152400</wp:posOffset>
          </wp:positionH>
          <wp:positionV relativeFrom="paragraph">
            <wp:posOffset>-36830</wp:posOffset>
          </wp:positionV>
          <wp:extent cx="1201420" cy="393065"/>
          <wp:effectExtent l="0" t="0" r="0" b="0"/>
          <wp:wrapNone/>
          <wp:docPr id="50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color w:val="403152"/>
        <w:sz w:val="22"/>
        <w:szCs w:val="22"/>
      </w:rPr>
      <w:t>http://www.librairie-interactive.com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  <w:lang w:eastAsia="zh-CN"/>
    </w:rPr>
  </w:style>
  <w:style w:type="character" w:styleId="PieddepageCar">
    <w:name w:val="Pied de page Car"/>
    <w:basedOn w:val="Policepardfaut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pn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9:49:00Z</dcterms:created>
  <dc:creator>http://www.librairie-interactive.com</dc:creator>
  <dc:description/>
  <dc:language>en-US</dc:language>
  <cp:lastModifiedBy>http://www.librairie-interactive.com</cp:lastModifiedBy>
  <cp:lastPrinted>2007-05-24T20:31:00Z</cp:lastPrinted>
  <dcterms:modified xsi:type="dcterms:W3CDTF">2012-06-09T20:32:00Z</dcterms:modified>
  <cp:revision>3</cp:revision>
  <dc:subject/>
  <dc:title>le matériel</dc:title>
</cp:coreProperties>
</file>